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11601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42077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10768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25928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89778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51346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06166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93512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87573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82052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69398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97063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941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