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1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73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84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8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68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25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58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491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07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87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5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55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87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46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06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