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6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37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017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71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8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432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52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18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63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56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00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39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07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411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235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93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658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