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6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37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3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730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2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75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748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95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17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210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7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4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