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0844583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2517511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9526355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0099074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3423677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6003288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5907166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9044824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8173890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8268154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3264817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0655445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3338591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9391621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054563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