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323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273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213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985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752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088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033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628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715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017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474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351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523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191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866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663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301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