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346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433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178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821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556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788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705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390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607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143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63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272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130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