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95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326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019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236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951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058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813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918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157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469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500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005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720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908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466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