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777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237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176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392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618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744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273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710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007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455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638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782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272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880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861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306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424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