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488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8962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159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399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522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281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82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9077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9894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404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491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69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3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