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692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410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842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4058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318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490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227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678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206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314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855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866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8915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8284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910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