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408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43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3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402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320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192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236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367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410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8925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057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88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000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787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065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720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864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