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766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576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55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133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898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856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510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29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66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51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21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442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08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