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393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38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53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86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70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096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020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262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34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33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938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53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950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77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382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