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33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547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168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294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543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431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127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316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680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746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3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869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339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563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76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6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892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