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996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835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2188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883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3327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826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77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2806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1485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131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904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607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5862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