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606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204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340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502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008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195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285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091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768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257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441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337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103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764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74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