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76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02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8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5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41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29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78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6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41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502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4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183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110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00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91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923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29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