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7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384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84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44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886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5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520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22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9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09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7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96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7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