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01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2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48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388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14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942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84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76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29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69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09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08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68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001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23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