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602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741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541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751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563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291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494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928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536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601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2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625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587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905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846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669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103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