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7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51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29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37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80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2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02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59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11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90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9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17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82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