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302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425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81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43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318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8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284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505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174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214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304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090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332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533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207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