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66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38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2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06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1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8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83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8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80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36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6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2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33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85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41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355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