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01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30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803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089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2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515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718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00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72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69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51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23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509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