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74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43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77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78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2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454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90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14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176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79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104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76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75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026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432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