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975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718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659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821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897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574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12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219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033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87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045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06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774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264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213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091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080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