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341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1880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779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68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627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4253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319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117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31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933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579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923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364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