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92984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37657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88364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38528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07863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1465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52174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42228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85187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63117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9510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37725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4827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9390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5416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