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72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60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66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12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52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317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61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49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641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67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0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0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26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68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35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07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05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