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149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124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68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686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181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897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809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042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291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98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06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48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277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