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895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023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240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330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682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046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500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835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903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053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998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687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486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265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842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