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983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261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654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431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16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199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546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882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134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782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6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028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163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83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001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431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231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