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43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48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57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4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812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0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85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880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73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673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9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18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8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