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3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000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345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29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7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8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83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39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06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112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26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1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44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32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59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