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916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903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926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831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065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529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792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888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26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346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501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919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017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41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824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0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827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