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58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58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12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601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0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650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84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36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3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332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494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35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586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