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2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6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230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59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06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814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24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06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26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14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63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19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27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3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