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116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671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092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642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16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90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081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497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174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632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105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61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08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54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7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483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968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