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404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326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352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966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152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293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484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812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589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327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982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021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819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