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48463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044735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623264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713077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411101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549014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452834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635411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768476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859760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578976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358003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811301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034993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096349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