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94026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28383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11210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45034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07351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23321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33907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84140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04340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10872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00221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8676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36240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23837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4587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69575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90843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