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8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549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38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30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953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890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754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58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00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36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76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3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269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