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33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083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53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30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74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487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31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37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08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1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15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54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28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56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70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