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292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311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489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212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388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054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823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595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708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031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992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119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942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035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566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02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514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