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8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48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180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10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70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81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85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94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952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6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082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3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21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