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2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59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25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8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71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66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2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281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3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69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763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50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86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391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62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