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450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372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281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978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322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068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86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514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22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659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923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9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052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014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512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868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127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