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6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6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14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83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3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0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54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429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29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93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3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51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