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943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601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443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396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182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81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122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4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57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78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0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17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42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50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